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и объекта капитального строительства                                        по улице Индустриальной, 35а в квартале 600 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59. ИТ-4. Зона объектов автомобильного транспорта, магистральных улиц, дорог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402:394 площадью 203 кв.м и объекта капитального строительства                              по улице Индустриальной, 35а в квартале 600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6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3-02T09:07:00Z</dcterms:modified>
  <cp:revision>40</cp:revision>
  <dc:subject/>
  <dc:title>Приложение 3</dc:title>
</cp:coreProperties>
</file>